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print these out before class so you can make notes on them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Unit 2      Title:   Weather 1                   </w:t>
        <w:tab/>
        <w:tab/>
        <w:tab/>
        <w:tab/>
        <w:t xml:space="preserve">                                       Date: September 16</w:t>
      </w:r>
      <w:r>
        <w:rPr>
          <w:b/>
          <w:vertAlign w:val="superscript"/>
        </w:rPr>
        <w:t>th</w:t>
      </w:r>
    </w:p>
    <w:p>
      <w:pPr>
        <w:pStyle w:val="Normal"/>
        <w:rPr>
          <w:b/>
          <w:b/>
          <w:vertAlign w:val="superscript"/>
          <w:lang w:val="en-US" w:eastAsia="en-US"/>
        </w:rPr>
      </w:pPr>
      <w:r>
        <w:rPr>
          <w:b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4572000" cy="2753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998720" cy="2750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512"/>
                              <w:gridCol w:w="3732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aporatio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er that flows over the surface for instance in riv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densatio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er that runs along in the so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cipitatio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en liquid water is warmed and turns into a g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piratio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en water vapour cools, it forms into tiny water dropl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rface run-off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way plants give off water through their lea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derground run-off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densed water vapour that falls from the clou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216.55pt;mso-wrap-distance-left:9pt;mso-wrap-distance-right:0pt;mso-wrap-distance-top:0pt;mso-wrap-distance-bottom:0pt;margin-top:0.05pt;mso-position-vertical-relative:text;margin-left:43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512"/>
                        <w:gridCol w:w="3732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poration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 that flows over the surface for instance in riv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ensation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 that runs along in the so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cipitation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liquid water is warmed and turns into a g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iration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water vapour cools, it forms into tiny water drople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 run-off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ay plants give off water through their lea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ground run-off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ensed water vapour that falls from the clou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How does the weather affect how we live?</w:t>
      </w:r>
    </w:p>
    <w:p>
      <w:pPr>
        <w:pStyle w:val="Normal"/>
        <w:rPr/>
      </w:pPr>
      <w:r>
        <w:rPr/>
        <w:t xml:space="preserve">Houses: ( add the missing bits for the location e.g Barbados is in the Caribbean). Draw/make notes of how we adapt and why 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6"/>
        <w:gridCol w:w="3086"/>
        <w:gridCol w:w="3087"/>
        <w:gridCol w:w="3087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bados, Caribbean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fast, __________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tzbergan, ________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xos,_______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wan, ________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265" cy="8458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Veranda – shade the sun</w:t>
            </w:r>
          </w:p>
          <w:p>
            <w:pPr>
              <w:pStyle w:val="Normal"/>
              <w:rPr/>
            </w:pPr>
            <w:r>
              <w:rPr/>
              <w:t>Sloping roof – lots of rai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Clothing: 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6"/>
        <w:gridCol w:w="3086"/>
        <w:gridCol w:w="3087"/>
        <w:gridCol w:w="3087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bados, Caribbean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fast, __________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tzbergan, ________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xos,_______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wan, ________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Sport: 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6"/>
        <w:gridCol w:w="3086"/>
        <w:gridCol w:w="3087"/>
        <w:gridCol w:w="3087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bados, Caribbean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fast, __________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tzbergan, ________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xos,_______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wan, ________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41:00Z</dcterms:created>
  <dc:creator>Lindy</dc:creator>
  <dc:description/>
  <cp:keywords/>
  <dc:language>en-US</dc:language>
  <cp:lastModifiedBy>Lindy</cp:lastModifiedBy>
  <dcterms:modified xsi:type="dcterms:W3CDTF">2008-09-15T10:31:00Z</dcterms:modified>
  <cp:revision>5</cp:revision>
  <dc:subject/>
  <dc:title>Title:</dc:title>
</cp:coreProperties>
</file>